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 v1.0 - Exterior Ballis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Odd H�vard Skevik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 FIRST VERSION OF THIS SOFTWARE.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FEEDBACK I GET ON THIS ONE. PLEASE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OMMENTS BEFORE USING PC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/proper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lculation of bullet paths for small arms with 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ties less than 4500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lculation of maximum point blank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stimations of minimum rifling twist using Greenhill'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lculation of recoil velocity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ery flexible use of metrical and english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. Arbitrary both in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knowledge, no ballistic software handles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than P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ibrary of more than 330 commonly and less commonly used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ibers from .224 to .5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orks FAST! At my 80386sx-25, it runs without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com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oes not support changes in BC due to velocity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, only Sierra gives multiple BC-values for bul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in using constant BC is minimal at normal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n not calculate wind drift for varying cross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oes not graph trajectories. I've found little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, as the graphs are too course to b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is first version might be sensible to un-norm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missing files, or totally "wild" entry values.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st values, but errors might occu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nd, at last : Any non-trivial program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. I leave it up to you to find it - and return it to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and methods of 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to make PCB as self-explaining as possible, but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ight to enclose a few comments. (As this i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 comprehensive documentation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e in PCB is very much the same as in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, thus the results should be the same. I'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against some other software, and the results coinci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purpose. (I don't find 0.5" at 500yards to be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large differences, please inform me, as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e to a bug in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used input values and data file will be used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PCB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ion of trajecto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screen should be easy to understand. Use the menu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eters to the desired values, and choose Calculate/Print/Save/P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in the calculated table describ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ergy       :   1,2,3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rop         :   This is the distance between the elongated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is and the bullet path at the give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licks up    :   The number of clicks you have to adjust your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hit at this distance, relative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ht-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ax height   :   Max distance between bullet path and s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zero your rifle at this distance.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, and used in the calculation of poi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      :   Time elapsed from the bullet exits the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t reaches the given distanc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llet needs some time to pas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e, from the moment the strik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er. This time has to be add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e lead distance for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Wind drift   :   Drift sideways for the given cross wi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wind is not perpendicular to the traj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directed at an angle A to the bulle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y wind drift with s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in 30�=0.5, sin 25�=0.71, sin 60�=0.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! I suspect there is an error in the way PCB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uphill/downhill. The results differ somewhat 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300 yards. To avoid this, set the firing angl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hosen to let the parmeter stay, so you can use it.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results might not be perfect at lo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. You can never trust calculation. The only way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 shooting your gun at the desired range. It's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 miss at the moment of truth, whether it's on the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ion of reco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lculates the recoil velocity and energy of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's powder charge, bullet weight and muzzl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alculate the recoil of a shotgun, rememb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of the wad. This is typically around 30-40 g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ed value is physical recoil. Felt recoil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ock and gun design, as well as th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muzzle brakes is most often given as the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, which is typically around 40-50%. Reco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much lower, and the best brakes (Browning BOSS, K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Products) reduce physical recoil by 30-32%. But 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 is significantly incr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rifling tw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hill's formula is meant for jacketed lead projec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oat tail. Needed twist varies some from bore to bor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's no reason to take the results as the Truth. Test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gain, the only way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llet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handles lists of up to 500 bullets at the time, bu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everal data files. This way, you can have one list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s, one of hunting bullets, one of pistol bullets etc a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lit the original list into several others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ata file (or some other file you want as a basi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 names, and delete the bullets you don't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last accessed, is used as defaul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use other ballistics software, I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called DAT2TXT.EXE. This takes a datafile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to a textfile. Just run DAT2T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small piece of advice : You should keep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bullet data list. It's one **** of a job to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ver again! (Take it from one who has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use a bullet not in the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printed trajectory charts for that particular bu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all other parmeters, and experiment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C that gives similar results. This will give result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actical purpose at normal small arms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 User's 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is not like other software. It's totally FREE! Great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free to use it, give it away, or delete i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is program is my work, and I'm quite prou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may not remove my 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You may change PCB for your own use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it to others, pass on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all get the same (dis)functionality,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d for any bugs I haven't mad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You may NOT SELL 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approve of people selling gif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eriously : When PCB is meant to be free,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 If anyone is to make money on my work, that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, not just any software-pus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aints, scolding, murder threats, (encouragements?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be very happy to get your comments about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ve you encountered bugs or suspicious results from PC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it, in your opinion, lack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you have formulae, articles, or other info you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know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d be very happy to know if someone uses my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really works!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ere can I find this g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oddske@lise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   : http://www.stud.unit.no/~odd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enhancements in coming versions / what's NOT com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accurate methods of estimating rifle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Greenhill's formula. The problem is, they requi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surements of the actual projectile.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et me know they really need this, I migh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s (I've already go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ind/figure out a method for calculat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 crosswind, I'll include this. I've got an id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some work and mathematics (a series)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that it will work. Mayb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of trajectories would have been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got Powleys methods of inner ballistic calc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are not include them in this software. What I'm afraid o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ver-optimistic, under-careful gu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values for The Truth, and thereby blows his gu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 into eternity. I will not be responsible for such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, so inner ballistics will probably NEVER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f my software. I'm however glad others don't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so I can find inner ballistics software. A paradox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 scriptu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: The program is free. Use it,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H�vard Ske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�vard is pronounced much like Howard, and I think it real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. Don't be confused by the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ke@lise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